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32727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4pt;mso-wrap-distance-left:9pt;mso-wrap-distance-right:0pt;mso-wrap-distance-top:0pt;mso-wrap-distance-bottom:0pt;margin-top:-0.5pt;mso-position-vertical-relative:text;margin-left:3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НАТЬ следующие  математические формулы и положе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8"/>
      </w:tblGrid>
      <w:tr>
        <w:trPr>
          <w:trHeight w:val="25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14465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4560" cy="343080"/>
                                <a:chOff x="0" y="0"/>
                                <a:chExt cx="651456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5145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5320" y="0"/>
                                  <a:ext cx="148284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ЛАГАЕМО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0" y="0"/>
                                  <a:ext cx="15984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УМ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2.95pt;height:27pt" coordorigin="0,0" coordsize="10259,540">
                      <v:rect id="shape_0" stroked="f" o:allowincell="t" style="position:absolute;left:0;top:1;width:1025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394;top:0;width:2334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ГАЕМ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70;top:0;width:2516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-2540</wp:posOffset>
                      </wp:positionV>
                      <wp:extent cx="1616075" cy="3619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0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ЛАГАЕМ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25pt;height:28.5pt;mso-wrap-distance-left:9.05pt;mso-wrap-distance-right:9.05pt;mso-wrap-distance-top:0pt;mso-wrap-distance-bottom:0pt;margin-top:-0.2pt;mso-position-vertical-relative:text;margin-left: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АГАЕМ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  <w:lang w:val="en-US"/>
              </w:rPr>
              <w:t xml:space="preserve">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а    </w:t>
            </w:r>
            <w:r>
              <w:rPr>
                <w:b/>
                <w:sz w:val="32"/>
                <w:szCs w:val="32"/>
                <w:lang w:val="en-US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 xml:space="preserve">  +  </w:t>
            </w:r>
            <w:r>
              <w:rPr>
                <w:b/>
                <w:sz w:val="32"/>
                <w:szCs w:val="32"/>
                <w:lang w:val="en-US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lang w:val="en-US"/>
              </w:rPr>
              <w:t xml:space="preserve">   b           =               c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14465" cy="3422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4560" cy="342360"/>
                                <a:chOff x="0" y="0"/>
                                <a:chExt cx="6514560" cy="342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145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2.95pt;height:26.95pt" coordorigin="0,0" coordsize="10259,539">
                      <v:rect id="shape_0" stroked="f" o:allowincell="t" style="position:absolute;left:0;top:0;width:1025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-1994535</wp:posOffset>
                      </wp:positionV>
                      <wp:extent cx="114300" cy="2801620"/>
                      <wp:effectExtent l="5715" t="0" r="5080" b="63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2801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1400 h 1588320"/>
                                  <a:gd name="textAreaBottom" fmla="*/ 1546920 h 158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67.6pt;margin-top:-157.1pt;width:8.95pt;height:220.55pt;mso-wrap-style:none;v-text-anchor:middle;rotation:90" type="_x0000_t88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-455930</wp:posOffset>
                      </wp:positionV>
                      <wp:extent cx="1965325" cy="36385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5325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75pt;height:28.65pt;mso-wrap-distance-left:9.05pt;mso-wrap-distance-right:9.05pt;mso-wrap-distance-top:0pt;mso-wrap-distance-bottom:0pt;margin-top:-35.9pt;mso-position-vertical-relative:text;margin-left:10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ММ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5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14465" cy="3429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4560" cy="343080"/>
                                <a:chOff x="0" y="0"/>
                                <a:chExt cx="651456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5145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6240" y="0"/>
                                  <a:ext cx="156132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ЗНОСТ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00" y="0"/>
                                  <a:ext cx="159696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МЕНЬШАЕМО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2.95pt;height:27pt" coordorigin="0,0" coordsize="10259,540">
                      <v:rect id="shape_0" stroked="f" o:allowincell="t" style="position:absolute;left:0;top:1;width:1025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6766;top:0;width:245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НОСТ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;top:0;width:2514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ЬШАЕМО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73355</wp:posOffset>
                      </wp:positionV>
                      <wp:extent cx="1566545" cy="3619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654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ЧИТАЕМ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35pt;height:28.5pt;mso-wrap-distance-left:9.05pt;mso-wrap-distance-right:9.05pt;mso-wrap-distance-top:0pt;mso-wrap-distance-bottom:0pt;margin-top:13.65pt;mso-position-vertical-relative:text;margin-left:17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ЧИТАЕМ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  <w:lang w:val="en-US"/>
              </w:rPr>
              <w:t xml:space="preserve">    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>c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  <w:lang w:val="en-US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 xml:space="preserve">  -   </w:t>
            </w:r>
            <w:r>
              <w:rPr>
                <w:b/>
                <w:sz w:val="32"/>
                <w:szCs w:val="32"/>
                <w:lang w:val="en-US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lang w:val="en-US"/>
              </w:rPr>
              <w:t>a                   =               b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14465" cy="3422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4560" cy="342360"/>
                                <a:chOff x="0" y="0"/>
                                <a:chExt cx="6514560" cy="342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145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2.95pt;height:26.95pt" coordorigin="0,0" coordsize="10259,539">
                      <v:rect id="shape_0" stroked="f" o:allowincell="t" style="position:absolute;left:0;top:0;width:1025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2230</wp:posOffset>
                      </wp:positionV>
                      <wp:extent cx="1965325" cy="363855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5325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75pt;height:28.65pt;mso-wrap-distance-left:9.05pt;mso-wrap-distance-right:9.05pt;mso-wrap-distance-top:0pt;mso-wrap-distance-bottom:0pt;margin-top:4.9pt;mso-position-vertical-relative:text;margin-left:8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НОСТЬ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-1994535</wp:posOffset>
                      </wp:positionV>
                      <wp:extent cx="114300" cy="2801620"/>
                      <wp:effectExtent l="5715" t="0" r="5080" b="635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2801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1400 h 1588320"/>
                                  <a:gd name="textAreaBottom" fmla="*/ 1546920 h 158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75pt;margin-top:-157.1pt;width:8.95pt;height:220.55pt;mso-wrap-style:none;v-text-anchor:middle;rotation:90" type="_x0000_t88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Чтобы </w:t>
            </w:r>
            <w:r>
              <w:rPr>
                <w:b/>
                <w:u w:val="single"/>
              </w:rPr>
              <w:t>найти делитель</w:t>
            </w:r>
            <w:r>
              <w:rPr/>
              <w:t xml:space="preserve">, надо </w:t>
            </w:r>
            <w:r>
              <w:rPr>
                <w:b/>
                <w:u w:val="single"/>
              </w:rPr>
              <w:t>делимое  разделить  на частное</w:t>
            </w:r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Чтобы </w:t>
            </w:r>
            <w:r>
              <w:rPr>
                <w:b/>
                <w:u w:val="single"/>
              </w:rPr>
              <w:t>найти неизвестное уменьшаемое</w:t>
            </w:r>
            <w:r>
              <w:rPr/>
              <w:t xml:space="preserve">, надо </w:t>
            </w:r>
            <w:r>
              <w:rPr>
                <w:b/>
                <w:u w:val="single"/>
              </w:rPr>
              <w:t>к разности  прибавить вычитаемое</w:t>
            </w:r>
            <w:r>
              <w:rPr/>
              <w:t xml:space="preserve">. 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Я МЕЖДУ ЕДИНИЦАМИ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ремени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мин = 60 сек  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ас = 60 мин    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ас = 3600 сек    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утки = 24 часа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= 7 суток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яц =30 (31, 29) суток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 = 12 месяцев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 = 365 (366) дней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век = 100 лет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8:15:00Z</dcterms:created>
  <dc:creator>user</dc:creator>
  <dc:description/>
  <cp:keywords/>
  <dc:language>en-US</dc:language>
  <cp:lastModifiedBy>1</cp:lastModifiedBy>
  <cp:lastPrinted>2011-01-21T14:21:00Z</cp:lastPrinted>
  <dcterms:modified xsi:type="dcterms:W3CDTF">2016-02-06T07:55:00Z</dcterms:modified>
  <cp:revision>19</cp:revision>
  <dc:subject/>
  <dc:title/>
</cp:coreProperties>
</file>